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69"/>
        <w:gridCol w:w="840"/>
        <w:gridCol w:w="294"/>
        <w:gridCol w:w="7"/>
        <w:gridCol w:w="538"/>
        <w:gridCol w:w="1000"/>
        <w:gridCol w:w="860"/>
        <w:gridCol w:w="563"/>
        <w:gridCol w:w="879"/>
        <w:gridCol w:w="235"/>
        <w:gridCol w:w="301"/>
        <w:gridCol w:w="712"/>
        <w:gridCol w:w="675"/>
        <w:gridCol w:w="460"/>
        <w:gridCol w:w="1044"/>
      </w:tblGrid>
      <w:tr>
        <w:trPr>
          <w:trHeight w:val="501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KUSTYKA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I stopnia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acja dźwięku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</w:p>
        </w:tc>
      </w:tr>
      <w:tr>
        <w:trPr>
          <w:trHeight w:val="395" w:hRule="atLeast"/>
        </w:trPr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Zaliczenie </w: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 podstawowe prawa akustyki, zasady fizyki związane z akustyk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_W1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>K_W1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ada umiejętność płynnego poruszania się w terminologii fizyki akustycznej, praw i zależności w dziedzinie dźwięku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_U13</w:t>
            </w:r>
          </w:p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_U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Umie zastosować poznane prawa w praktyce, potrafi wykorzystywać i projektować proste ustroje akustyczn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Umie posługiwać się językiem fachowym i konstruować wypowiedzi przejrzyste w treści i formi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ada umiejętność organizacji pracy własnej w ramach realizacji zadań i projektów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siada umiejętność samooceny – a także zdolny jest do budowania konstruktywnej krytyk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50"/>
        <w:gridCol w:w="2343"/>
        <w:gridCol w:w="3497"/>
        <w:gridCol w:w="1298"/>
      </w:tblGrid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rowadzenie do akustyki wnętrz. Naturalne źródła dźwięku. Pole akustyczne w pomieszczeniu, odpowiedź impulsow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subiektywne i obiektywne akustyki pomieszczeń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eoria falowa. Fale stojące, mody osiowe, styczne i skośne pomieszcze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eoria statystyczna, czas pogłosu, chłonność materiałów, obliczenia. Teoria geometrycz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kustyka sal koncertowych, studio i pomieszczeń reżyserskich – podstawy projektowan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Ustroje akustyczn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chrona przeciwhałasowa, izolacyjność akustyczn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F. Alton Everest „Podręcznik akustyki”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J. Sadowski  </w:t>
            </w:r>
            <w:r>
              <w:rPr>
                <w:sz w:val="18"/>
                <w:szCs w:val="18"/>
              </w:rPr>
              <w:t>„</w:t>
            </w:r>
            <w:r>
              <w:rPr>
                <w:sz w:val="18"/>
                <w:szCs w:val="18"/>
                <w:lang w:val="en-US"/>
              </w:rPr>
              <w:t>Akustyka architektoniczna”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. Kuttruff „Room Acoustics”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45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8T16:45:00Z</dcterms:modified>
  <cp:revision>2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